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>Frozen Fire is an 8 player map ideal for 2v2v2v2 or 4v4. On each side are two adjacent bases separated by a ridge. There is a wide entrance to the pair in the front, a small entrance for each base on the side, and a bridge connected directly to another pair of bases at the corners of the bases. In each corner of the map is an oil derrick and supply dock, with a few buildings to garrison. There is also a train that runs through these four corners. In the center is a hill, with 4 oil derricks on the sides, and 4 artillery platforms and a reinforcement pad on the t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map was made by: Derek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19:30:00Z</dcterms:created>
  <dc:creator>Martha Brown</dc:creator>
  <dc:description/>
  <dc:language>en-US</dc:language>
  <cp:lastModifiedBy>Martha Brown</cp:lastModifiedBy>
  <dcterms:modified xsi:type="dcterms:W3CDTF">2004-06-10T19:35:00Z</dcterms:modified>
  <cp:revision>1</cp:revision>
  <dc:subject/>
  <dc:title/>
</cp:coreProperties>
</file>